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Bludov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Bludovský potok a jeho LB přítok, Bludov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50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spacing w:before="0" w:after="200"/>
        <w:ind w:left="714" w:hanging="357"/>
        <w:rPr/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Popis území stavb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) charakteristika území a stavebního pozemku, zastavěné území a nezastavěné území, soulad navrhované stavby s charakterem území, dosavadní využití a zastavěnost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Jedná se o stavební úpravy a udržovací práce upravených koryt vodních toků - Bludovského potoka v ř. km 4,505 - 4,784 a bezejmenného toku IDVT 10192121 v ř. km 0,000 – 0,120 v k. ú. Bludov mimo zastavěné území. Veškeré stavební práce budou realizovány na pozemcích vodních toků, začátek úpravy se nachází v ř. km 4,505 Bludovského potoka na hranici pozemku vodního toku mezi zahradami na pozemcích parc. č. 627/2 a 665/1 v k.ú. Bludov, konec řešené části Bludovského potoka se nachází u hospodářského mostu v ř. km 4,778. Levobřežní přítok Bludovského potoka v ř. km 4,685 bude opraven do původního stavu od zaústění do Bludovského potoka až do ř. km 0,12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vodním tokům z ulice K Zámečku je řešen po polní cestě na pozemku ve vlastnictví obce Bludov parc. č. 2600 a parc. č. 2576/19, oprava bezejmenného vodního toku bude prováděna z pravého břehu – příjezd je řešen po stávající polní cestě na pozemcích obce Bludov parc. č. 2576/20 a 2577/7 a na pozemku soukromého vlastníka parc. č. 2576/18. Oprava Bludovského potoka bude řešena z pravobřežních soukromých pozemků parc. č. 2588/1 a 2588/2 a z levobřežního pozemku parc. č. 2577/6. Přejezd z obecní polní cesty na pozemky na PB Bludovského potoka je možný po hospodářském mostku nad soutokem s bezejmenným tokem - viz příloha C.5 - Situace ZOV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Stavební materiál pro opravu opevnění bude průběžně zapracováván do stavby – meziskládky se neuvažují, vytěžený sediment bude dočasně deponován podél vodních toků pro odvodnění a poté odvezen na místo uložení. Deponie (zejména na pozemku parc. č. 2577/1) nesmí bránit průjezdu vozide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ařízení staveniště není v projektu řešeno, zhotovitel je vybuduje dle svých potřeb a možností po dohodě se zástupci obce Bludo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údaje o souladu u s územním rozhodnutím nebo regulačním plánem nebo veřejnoprávní smlouvou územní rozhodnutí nahrazující anebo územním souhlasem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Stavba nevyžaduje územní rozhodnutí, jedná se o stavební úpravy a udržovací práce na stávající stavbě – úpravách vodních tok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údaje o souladu s územně plánovací dokumentací, v případě stavebních úprav podmiňujících změnu v užívá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informace o vydaných rozhodnutích o povolení výjimky z obecných požadavků na využívání území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byla vydána žádná výjimka ani úlevové řešení, v toku ani blízkosti stavby se nevyskytují zvláště chráněné druhy živočichů ani rostlin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ínky orgánu ochrany životního prostředí k realizaci stavby uvedené v povolení k zásahu do VKP jsou zohledněny v rámci celé projektové dokumentace, zejména v oddíle stavebně-technické řešení v technické zprávě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) výčet a závěry provedených průzkumů a rozborů - geologický průzkum, hydrogeologický průzkum, stavebně historický průzkum apod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o potřeby projektu byl proveden biologický průzkum dle § 67 zákona č. 114/1992, kterým bylo v Bludovském potoce zaznamenáno 18 taxonů vodních bezobratlých. V toku nebyla zjištěna přítomnost raků ani velkých mlžů. Ichtyologickým průzkumem nebyla v zájmovém úseku Bludovského potoka prokázána přítomnost žádných ryb ani mihulí. V korytě levobřežního přítoku Bludovského potoka je fauna zoobentosu omezena na několik málo zástupců tolerujících vysychání a nedostatek kyslíku. Výskyt raků, ryb či dalších na vodu vázaných obratlovců je zde zcela vyloučen.</w:t>
      </w:r>
      <w:r>
        <w:rPr>
          <w:rFonts w:cs="Arial" w:ascii="Arial" w:hAnsi="Arial"/>
          <w:b/>
        </w:rPr>
        <w:t xml:space="preserve"> V dotčených úsecích obou toků nebyl zjištěn výskyt žádných chráněných druhů živočichů.</w:t>
      </w:r>
      <w:r>
        <w:rPr/>
        <w:t xml:space="preserve"> </w:t>
      </w:r>
      <w:r>
        <w:rPr>
          <w:rFonts w:cs="Arial" w:ascii="Arial" w:hAnsi="Arial"/>
          <w:b/>
        </w:rPr>
        <w:t>S ohledem na nízkou biologickou hodnotu obou toků není třeba přijímat žádná nadstandardní opatření na ochranu vodní fauny, jakými jsou např. záchranné transfery živočichů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yl proveden rozbor sedimentů, který je založen v Dokladové části PD. Směsný vzorek byl posouzen dle vyhlášky č. 257/2009 Sb., přílohy č. 1 s nevyhovujícím parametrem na obsah skeletu nad 4 mm. Dále byl vzorek posouzen dle vyhlášky č. 294/2005 Sb., přílohy č. 2, tab. 2.1, přílohy č. 4, tab. 4.1, přílohy č. 10, tab. 10.3, rovněž byly provedeny zkoušky ekotoxicity dle přílohy č. 10, tab. 10.2 a 10.4. Bylo zjištěno, že všechny parametry vyhovují limitům uvedeným ve vyhlášce, sediment je možno využít pro terénní úpravy na pozemku ostatní ploch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) ochrana území podle jiných právních předpis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Stavba se nenachází v památkové zóně, ani ve zvláště chráněném území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) poloha vzhledem k záplavovému území, poddolovanému území apod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>Stavba bude probíhat v korytech vodních toků Bludovského potoka a bezejmenného vodního toku IDVT 10192121 a v jejich blízkosti, tedy v záplavovém území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) požadavky na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třeba provádět žádné asanace, ani demolice. V období vegetačního klidu před realizací stavebních prací budou správcem toku vykáceny popř. ořezány označené dřeviny, a to 14 kusů stromů a 39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, které rostou v korytě toku, způsobují překážku a brání provedení stavb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 rámci stavby budou odstraněny pařezy vykácených dřevin, u větších se předpokládá vyfrézování pod úrovní upraveného terénu, a budou odstraněny případné pařezové výmladky a opětovně vzrostlé keř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) požadavky na maximální dočasné a trvalé zábory zemědělského půdního fondu nebo pozemků určených k plnění funkce les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realizována na pozemcích vodních toků. 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částečně realizována na pozemcích parc. č. 2588/2 a 2577/7 v k. ú. Bludov, které jsou je v KN vedeny jako orná půda a na části pozemku zahrady parc. č. 665/1 v k. ú. Bludov. Na pozemky s ornou půdou zasahuje koryto vodního toku, v rámci stavby dojde k navrácení koryta na pozemek vodního toku, břeh bude dosypán vhodnou nezávadnou zeminou a pozemky se budou nadále využívat k původnímu účelu jako pole a polní cesta. Stavba nebude realizována déle než 1 rok, pozemky není nutno vyjímat ze ZPF. Dotčená část pozemku zahrady (cca 4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zůstane i nadále součástí koryta toku, po dokončení stavby bude dotčená část zaměřena, vyňata ze ZPF a vykoupena správcem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realizována na pozemcích určených k plnění funkce les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) územně technické podmínky - zejména možnost napojení na stávající dopravní a technickou infrastrukturu, možnost bezbariérového přístupu k navrhované stavbě</w:t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 vodním tokům z ulice K Zámečku je řešen po polní cestě na pozemku ve vlastnictví obce Bludov parc. č. 2600 a parc. č. 2576/19, oprava bezejmenného vodního toku bude prováděna z pravého břehu – příjezd je řešen po stávající polní cestě na pozemcích obce Bludov parc. č. 2576/20 a 2577/7 a na pozemku soukromého vlastníka parc. č. 2576/18. Oprava Bludovského potoka bude řešena z pravobřežních soukromých pozemků parc. č. 2588/1 a 2588/2 a z levobřežního pozemku parc. č. 2577/6. Přejezd z obecní polní cesty na pozemky na PB Bludovského potoka je možný po hospodářském mostku nad soutokem s bezejmenným tokem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stavby budou veškeré dotčené pozemky uvedeny do původního stavu, budou provedeny opravy poškozených komunikací a zpevněných ploch a urovnání nezpevněných pozemků. Finální úprava zemědělských pozemků bude provedena dle dohody s vlastníky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b/>
          <w:i/>
          <w:sz w:val="24"/>
          <w:szCs w:val="24"/>
        </w:rPr>
        <w:t xml:space="preserve">: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bude nutno zjistit veškeré inženýrské sítě a výustní objekty v korytě toku a zajistit je tak, aby nedošlo během výstavby k jejich poškození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) věcné a časové vazby stavby, podmiňující, vyvolané, související investic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) seznam pozemků podle katastru nemovitostí, na kterých se stavba provád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/>
          <w:bCs/>
        </w:rPr>
        <w:t xml:space="preserve">Parcely dotčené stavbou: k.ú. </w:t>
      </w:r>
      <w:r>
        <w:rPr/>
        <w:t>Bludov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umělé nebo přiroz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932/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umělé nebo přiroz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7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ludov, Jana Žižky 195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88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čný František, Družstevní 108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5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haj Marek, Ztracená 10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Bludov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00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ludov, Jana Žižky 195, 78961 Blud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6/19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ludov, Jana Žižky 195, 78961 Bludov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6/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ec Bludov, Jana Žižky 195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7/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Bludov, Jana Žižky 195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7/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76/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88/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čný František, Družstevní 108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88/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yka Ladislav, Družstevní 109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) seznam pozemků podle katastru nemovitostí, na kterých vznikne ochranné nebo bezpečnostní pá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má stanoveno ochranné ani bezpečnostní pá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 Celkový popis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 Základní charakteristika stavby a jejího užívá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stavební úpravy a udržovací práce na dokončené stavbě – úpravách vodních toků. Nebyl proveden stavebně technický, ani stavebně historický průzkum, stavba nebyla staticky posuzová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účel užívání stavby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</w:rPr>
        <w:t>Úprava toku zajišťuje projektovanou kapacitu a stabilitu koryt vodních toků Bludovského potoka a bezejmenného toku IDVT 10192121, které odvádějí vodu z přilehlých zemědělských pozemků, a ochranu okolních staveb a pozemků před vznikem povodňových ško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stavbu nebyly vydány výjimky z technických požada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ínky orgánu ochrany životního prostředí k realizaci stavby uvedené v povolení k zásahu do VKP jsou zohledněny v rámci celé projektové dokumentace, zejména v oddíle stavebně-technické řešení v technické zprávě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chráně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 navrhované parametry stavby - zastavěná plocha, obestavěný prostor, užitná plocha, počet funkčních jednotek a jejich velikosti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ržovací práce a stavební úpravy budou realizovány v ř. km 4,505 - 4,784 Bludovského potoka a v ř. km 0,000 – 0,120 jeho LB přítoku. Koryto Bludovského potoka je široké průměrně 5 m (z toho opevnění 2,6 m – celkem 7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upravené koryto Bludovského potoka zabírá cca 14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Koryto LB přítoku je široké průměrně 5,5 m (opevněn je pouze soutok – plocha 1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 zabírá plochu 6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pro svůj provoz nevyžaduje napojení na el. energii, vodovod, ani kanalizaci, nebude produkovat žádný odpa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 základní předpoklady výstavby - časové údaje o realizaci stavby, členění na etap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je členěna na 2 stavební objekty: SO1 – Oprava a SO2 – Investic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 rámci opravy bude provedena údržba upravených koryt vodních toků - Bludovského potoka v ř. km 4,525 - 4,784 a bezejmenného toku IDVT 10192121 v ř. km 0,000 – 0,120. Budou odtěženy nánosy na původní lichoběžníkový profil a bude provedena oprava opevnění Bludovského potoka stávajícími polovegetačními tvárnicemi a kamennou rovnanino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 rámci investiční části stavby dojde k úpravě podélného spádu Bludovského potoka do projektovaného stavu, prodloužení úpravy o 20 m v ř. km 4,505 – 4,525 a opevnění soutoku kamennou dlažbou do betonu dle původního projekt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dříve 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předpokladu povodňových stavů v korytě toku je nutno práce přerušit a odstranit veškerý nezapracovaný materiál i stavební mechanizaci z koryta t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orientační náklady stavby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činí cca 1.500 tis. Kč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 Celkové urbanistické a architektonické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urbanismus - územní regulace, kompozice prostorového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architektonické řešení - kompozice tvarového řešení, materiálové a barevn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4 Bezbariérové užívání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řešení přístupnosti a užívání stavby osobami se sníženou schopností pohybu nebo orientace včetně údajů o podmínkách pro výkon práce osob se zdravotním postiž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 Bezpečnost při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údržbě koryt upravených vodních toků – sečení, kácení, opravách opevnění apod.</w:t>
      </w:r>
      <w:r>
        <w:rPr/>
        <w:t xml:space="preserve"> </w:t>
      </w:r>
      <w:r>
        <w:rPr>
          <w:rFonts w:cs="Arial" w:ascii="Arial" w:hAnsi="Arial"/>
        </w:rPr>
        <w:t>musí být všichni pracovníci zdravotně a odborně způsobilí pro výkon příslušné pracovní činnosti a musí být řádně proškoleni v oblasti BOZP.</w:t>
      </w:r>
    </w:p>
    <w:p>
      <w:pPr>
        <w:pStyle w:val="Default"/>
        <w:spacing w:before="0" w:after="4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vádění prací jsou pracovníci povinni používat základní OOPP – ochranná přilba, pracovní oděv a ochranná pracovní obuv. Dále jsou pracovníci povinni používat ostatní OOPP, které zaměstnavatel přidělil k provádění určité práce - např. brýle, sluchátka atd. 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 při stavb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6 Základní charakteristika objekt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tavební řeš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Jedná se o opravy a úpravy v upravených korytech vodních toků Bludovského potoka (Vesníku) v ř. km 4,525 - 4,784 a bezejmenného toku IDVT 10192121 (melioračního kanálu K6) v ř. km 0,000 – 0,120 v k.ú. Bludov. V rámci stavby dojde k úpravě podélného spádu Bludovského potoka do projektovaného stavu a prodloužení úpravy o 20 m v ř. km 4,505 – 4,525. Na obou tocích bude provedeno odstranění náletových dřevin, odtěžení sedimentů až na projektovaný lichoběžníkový profil o šířce 0,6 m ve dně a se sklony svahů 1:1,5 Bludovského potoka a 1:1,5 - 1:2 bezejmenného toku IDVT 10192121. V korytě Bludovského potoka bude provedena oprava opevnění stávajícími polovegetačními tvárnicemi a přírodě bližším opevněním kamennou rovnaninou z lomového kamene o hm. 80 – 200 kg. Dále bude provedeno opevnění soutoku kamennou dlažbou do betonu dle původního projektu úprav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konstrukční a materiálov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stavbu (kamennou dlažbu i kamennou rovnaninu) bude využíván lomový kámen dle ČSN 72 1800, ČSN 72 1860 a ČSN 72 1151 a bude splňovat požadavky ČSN EN 13383-1 a ČSN EN 13383-2.</w:t>
      </w:r>
    </w:p>
    <w:p>
      <w:pPr>
        <w:pStyle w:val="Normal"/>
        <w:jc w:val="both"/>
        <w:rPr/>
      </w:pPr>
      <w:r>
        <w:rPr>
          <w:rFonts w:cs="Arial" w:ascii="Arial" w:hAnsi="Arial"/>
        </w:rPr>
        <w:t>Opevnění soutoku bude zajištěno betonovými prahy z vodostavebního betonu C30/37 XF3. Kamenná dlažba bude uložena do podkladního betonu C 25/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vnanina i dlažba do betonu bude uložena na odvodňovací štěrkopískovou vrstvu fr. 0 – 32 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mechanická odolnost a stabilita</w:t>
      </w:r>
      <w:bookmarkStart w:id="0" w:name="_Hlk75270081"/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žité materiály na stavbě budou pro využití v exteriéru a budou tedy odolné nepříznivým vnějším vlivům počasí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bilita upravovaných svahů (násypů a výkopů) bude zajištěna vysvahováním do projektovaného stavu 1:1,5 – 1: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7 Základní charakteristika technických a technologických zaříz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technické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ýčet technických a technologických zaříz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ba neobsahuje žádné technolog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8 Zásady požárně bezpečnostního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9 Úspora energie a tepelná ochrana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0 Hygienické požadavky na stavby, požadavky na pracovní a komunální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11 Zásady ochrany stavby před negativními účinky vnějšího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ochrana před pronikáním radonu z podloží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chrana před bludnými proudy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ochrana před technickou seizmicitou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ochrana před hlukem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protipovodňová opatření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ostatní účinky - vliv poddolování, výskyt metanu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ochranu před negativními účinky vnějšího prostřed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3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apojovací místa technické infrastruktury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řipojovací rozměry, výkonové kapacity a dél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napojení na technickou infrastruktu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4 Dopravní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pis dopravního řešení včetně bezbariérových opatření pro přístupnost a užívání stavby osobami se sníženou schopností pohybu nebo orient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napojení území na stávající dopravní infrastruktur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oprava v klid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pěší a cyklistické stez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, nevyžaduje zajištění přístupnosti pro osoby se sníženou schopností pohybu a orient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5 Řešení vegetace a souvisejících terénních úprav</w:t>
      </w:r>
    </w:p>
    <w:p>
      <w:pPr>
        <w:pStyle w:val="Normal"/>
        <w:jc w:val="both"/>
        <w:rPr/>
      </w:pPr>
      <w:r>
        <w:rPr>
          <w:rFonts w:cs="Arial" w:ascii="Arial" w:hAnsi="Arial"/>
        </w:rPr>
        <w:t>V období vegetačního klidu před realizací stavebních prací je třeba v rámci údržby toku vykácet označené dřeviny, a to 14 kusů stromů a 39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. V rámci stavby budou odstraněny pařezy vykácených dřevin, u větších se předpokládá vyfrézování pod úrovní upraveného terénu. Za vykácené dřeviny bude provedena náhradní výsadba podél Bludovského potoka v úsecích bez vege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terénní úpravy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ámci stavby bude provedeno odtěžení sedimentů z obou vodních toků na původní projektovaný profil. Terénní úpravy budou prováděny v korytě Bludovského potoka srovnáním podélného spádu dna a s tím souvisejícím dosypáním, popř. odkopáním břehů. Dále v korytě levobřežního přítoku v úseku ř. km 0,000 – 0,032 budou dosypány břehy toku pro navrácení koryta na pozemek vodního toku. Neopevněné svahy a navazující břehové pozemky dotčené zemními pracemi budou osety travní směsí pro stinná stanoviště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oužité vegetační pr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nebudou použity žádné vegetační prvk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biotechnická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použití biotechnických opatř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6 Popis vlivů stavby na životní prostředí a jeho ochr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vliv na životní prostředí -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Odpady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1 01 - Beton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5 04 - Zemina a kamení neuvedené pod číslem 17 05 03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7 05 04 01 - Sedimenty vytěžené z koryt vodních toků a vodních nádrží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/>
      </w:pPr>
      <w:r>
        <w:rPr>
          <w:rFonts w:cs="Arial"/>
        </w:rPr>
        <w:t>Při likvidaci odpadu je nutno dodržet zejména zákon 541/2020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stavby budou respektovány veškeré podmínky orgánů ochrany přírody pro zamezení negativního vlivu stavby na rostliny a živočichy vyskytující se v území dotčeném stavbou dle zpracovaného biologického hodnocení, povolení ke kácení a povolení k zásahu do VKP.  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vliv na soustavu chráněných území Natura 200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prováděna, ani nebude mít vliv na území s ochranou Natura 200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způsob zohlednění podmínek závazného stanoviska posouzení vlivu záměru na životní prostředí, je-li podkladem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spadá do režimu zákona o integrované preven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má stanoveno ochranné ani bezpečnostní pásm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na staveništi.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7 Ochrana obyvatelst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lnění základních požadavků z hlediska plnění úkolů ochrany obyvatelstv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by bude obnovena kapacita a stabilita koryt toků a tím i ochrana pozemků a staveb v jejich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 Zásady organizace vý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třeby a spotřeby rozhodujících médií a hmot, jejich zajištění,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lomový kámen, beton, štěrkopísek, zeminu a travní směs zhotovitel. Zhotovitel rovněž zajistí likvidaci veškerých odpadů souvisejících se stavbou - nevyužitelné dřevní hmoty, betonových tvárnic a kusů v ř. km 4,505 – 4,525, zeminy, sedimentů a dalších v souladu se zákonem č. </w:t>
      </w:r>
      <w:r>
        <w:rPr>
          <w:rFonts w:cs="Arial" w:ascii="Arial" w:hAnsi="Arial"/>
        </w:rPr>
        <w:t>541/2020 Sb., o odpade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vodnění staveniště,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Těžbu sedimentů lze provádět přímo v tekoucí vodě. Odvodnění bude nutno zajistit pro úpravu nivelety dna a pro zřízení opevnění. Na začátku a konci realizované úpravy nivelety a opravy opevnění budou zřízeny zemní hrázky (popř. z pytlů s pískem apod.) a vzhledem ke stísněným podmínkám v korytě toku bude průtok v těchto úsecích převáděn potrubím. Průsaková voda bude dle potřeby odčerpává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apojení staveniště na stávající dopravní a technickou infrastrukturu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jezd k vodním tokům z ulice K Zámečku je řešen po polní cestě na pozemku ve vlastnictví obce Bludov parc. č. 2600 a parc. č. 2576/19, oprava bezejmenného vodního toku bude prováděna z pravého břehu – příjezd je řešen po stávající polní cestě na pozemcích obce Bludov parc. č. 2576/20 a 2577/7 a na pozemku soukromého vlastníka parc. č. 2576/18. Oprava Bludovského potoka bude řešena z pravobřežních soukromých pozemků parc. č. 2588/1 a 2588/2 a z levobřežního pozemku parc. č. 2577/6. Přejezd z obecní polní cesty na pozemky na PB Bludovského potoka je možný po hospodářském mostku nad soutokem s bezejmenným toke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pozemcích staveniště se nachází vedení inženýrských sítí a objekty na nich. Zhotovitel zajistí jejich ochranu před poškozením při provádění stavby. Stanoviska správců inženýrských sítí jsou založena v Dokladové části PD, veškeré podmínky v nich uvedené musí být při stavbě dodrženy.</w:t>
      </w:r>
      <w:r>
        <w:rPr>
          <w:rFonts w:cs="Arial" w:ascii="Arial" w:hAnsi="Arial"/>
          <w:bCs/>
        </w:rPr>
        <w:t xml:space="preserve"> Je nutno dbát zvýšené opatrnosti při realizaci zemních a dalších stavebních prací v blízkosti vedení inženýrských sítí a kanalizačních výúst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místě stavby se nacházejí tato stávající veden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El. energie - VN (ve správě ČEZ) … ochr. pásmo 7 m na obě strany od krajního vodiče, při stavbě budou dodrženy veškeré podmínky uvedené ve vyjádření správce IS zn. 01117875199 z 2. 9. 202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ustě dešťové kanalizace – 3 k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avrhovaná stavba nebude mít negativní vliv na okolní stavby ani pozemky. Opravou břehového opevnění, odtěžením nánosů a odstraněním náletových dřevin dojde k obnovení kapacity a stability koryta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/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ech a záplavovém území vodních toků. V korytech toků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Odtokové poměry se po dokončení stavby – odtěžení sedimentů z koryt toků zlepš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kapacity a stability koryta a tím ke zlepšení ochrany území v blízkosti t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 stavbu není třeba provádět žádné asanace, ani demolice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V období vegetačního klidu před realizací stavebních prací je třeba v rámci údržby toku vykácet označené dřeviny, a to 14 kusů stromů a 39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. V rámci stavby budou odstraněny pařezy vykácených dřevin, u větších se předpokládá vyfrézování pod úrovní upraveného terén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maximální dočasné a trvalé zábory pro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se nachází na pozemcích koryt vodních toků Bludovského potoka v ř. km 4,505 - 4,784 a bezejmenného toku IDVT 10192121 v ř. km 0,000 – 0,120 v k. ú. Bludov. Začátek opravy Bludovského potoka se nachází v ř. km 4,525 na okraji zastavěného území, v rámci stavby bude úprava prodloužena mezi zahrady až po ř. km 4,505, konec opravy bude u cestního propustku v ř. km 4,784. Koryto bezejmenného toku bude opraveno v úseku od soutoku s Bludovským potokem v délce 120 m proti t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vodním tokům z ulice K Zámečku je řešen po polní cestě na pozemku ve vlastnictví obce Bludov parc. č. 2600 a parc. č. 2576/19, oprava bezejmenného vodního toku bude prováděna z pravého břehu – příjezd je řešen po stávající polní cestě na pozemcích obce Bludov parc. č. 2576/20 a 2577/7 a na pozemku soukromého vlastníka parc. č. 2576/18. Oprava Bludovského potoka bude řešena z pravobřežních soukromých pozemků parc. č. 2588/1 a 2588/2 a z levobřežního pozemku parc. č. 2577/6. Přejezd z obecní polní cesty na pozemky na PB Bludovského potoka je možný po hospodářském mostku nad soutokem s bezejmenným tokem. Na pozemcích využívaných pro příjezd k toku, které nejsou komunikacemi, bude podél vodních toků zřízen manipulační pruh š. 4 m 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materiál pro opravu opevnění bude průběžně zapracováván do stavby – meziskládky se neuvažují, vytěžený sediment bude dočasně deponován podél vodních toků pro odvodnění a poté odvezen na místo uložení. Deponie nesmí bránit průjezdu vozidel (zejména na pozemku parc. č. 2577/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 projektu řešeno, zhotovitel je vybuduje dle svých potřeb a možností po dohodě se zástupci obce Bludo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) požadavky na bezbariérové obchozí tra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) maximální produkovaná množství a druhy odpadů a emisí při výstavbě, jejich likvidac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541/2020 Sb. a vyhl. č. 8/2021 Sb., Katalog odpadů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1 01 </w:t>
        <w:tab/>
        <w:t>Beton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2 01 </w:t>
        <w:tab/>
        <w:t xml:space="preserve">Dřevo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5 04 </w:t>
        <w:tab/>
        <w:t>Zemina a kamení neuvedené pod číslem 17 05 03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5 04 01 </w:t>
        <w:tab/>
        <w:t>Sedimenty vytěžené z koryt vodních toků a vodních nádrží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ámci stavby bude odtěžen sediment v množství 9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terý bude dočasně deponován podél vodních toků a po odvodnění odvážen na místo uložení – dle rozboru sedimentů je materiál možno využít k terénním úpravám na pozemku ostatní plocha, popř. pokud nebude zajištěn vhodný pozemek uložit na skládku. Při zemních pracech v rámci úpravy nivelety dna Bludovského potoka dojde k odkopání 3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eminy a budou provedeny násypy 115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z výkopové zeminy. Přebytečný výkopek bude zlikvidován v souladu se zákonem o odpadech, předán k dalšímu využití, popř. uložen na sklád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stavebních pracích způsobujících zákal vody bude po 5 dnech práce přerušena na min. 2 dny, aby nedocházelo k zabahnění žaber ryb vyskytujících se níže po toku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) zásady bezpečnosti a ochrany zdraví při práci na staveniš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) úpravy pro bezbariérové užívání výstavbou dotčených stav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) zásady pro dopravní inženýrská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v korytě vodního toku, při provádění stavby je nutno zajistit převádění průtoků - viz bod B.8 b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) postup výstavby, rozhodující dílčí termí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7/2022 – 12/2022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í fotodokumentace pozemků určených pro příjezd k tok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vlastních stavebních prací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dstranění sedimentů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dstranění stávajícího opevnění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úprava nivelety dna Bludovského potoka se současnou úpravou svahů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řízení opevnění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konečné terénní úpravy neopevněných ploch, osetí, výsadba dřevi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án kontrolních prohlídek stavb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upravené nivelety dna Bludovského potoka vč. upravených svahů koryta před provedením opevně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rovedené úpravy soutoku (vybourání stávajícího opevnění, úprava trasy přítoku, zemní práce) před provedením opevně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koryta přítoku Bludovského potoka po odtěžení sedimentů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9 Celkové vodohospodářské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potřebuje ke svému provozu pitnou vodu, na stavbě nedochází ke znečišťování vod. Hospodaření s vodou není součástí stavby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8:00Z</dcterms:created>
  <dc:creator>vrastil</dc:creator>
  <dc:description/>
  <dc:language>en-US</dc:language>
  <cp:lastModifiedBy>Šefčíková Jana</cp:lastModifiedBy>
  <cp:lastPrinted>2019-12-02T12:28:00Z</cp:lastPrinted>
  <dcterms:modified xsi:type="dcterms:W3CDTF">2022-03-02T08:38:00Z</dcterms:modified>
  <cp:revision>2</cp:revision>
  <dc:subject/>
  <dc:title/>
</cp:coreProperties>
</file>